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, INC. SOFTWARE RELEASE VERSION 1.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 Windows/3.1 display dr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I 4.1 &amp; ADI 4.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ile LIST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If you have previous driver diskette, please go back to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If this is the first time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VANCE LOGIC AutoCAD ADI 4.1, ADI 4.2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TO ST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INSTALL TH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YOUR AUTOCAD MANUAL TO SELECT THE DESIRED RESOL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